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4632"/>
        <w:gridCol w:w="4632"/>
        <w:gridCol w:w="4630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oblem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astiti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ing worm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ly strike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use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cteria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ng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ternal parasite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ymptom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ollen udders, clots in milk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und patches on the skin, scratchin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ratching of rear end, maggots in wounds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vention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n teats and spray with iodine (antiseptic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ood hygien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gging (removing soiled wool from the rear end) and use a pesticide to deter flies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reatmen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tibiotic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pray with fungicid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sh out infected area, treat with antibioti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4632"/>
        <w:gridCol w:w="4632"/>
        <w:gridCol w:w="4630"/>
      </w:tblGrid>
      <w:tr>
        <w:trPr>
          <w:trHeight w:val="30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oblem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oot and Mouth Disease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ound worm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oot rot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use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iru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 parasit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cteria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ymptom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ffects the mucus lining of the mouth and nose resulting in a blue tongue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ss of appetite and coughin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me animals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vention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accination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ood hygiene and vaccinati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eep feet trimmed, dip in antiseptic and rotate grazing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reatmen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ifiable disease, animals must be slaughtered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orm tablet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n infected area and use antibiotic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0:05:00Z</dcterms:created>
  <dc:creator>Martin J Wedgwood</dc:creator>
  <dc:description/>
  <cp:keywords/>
  <dc:language>en-US</dc:language>
  <cp:lastModifiedBy>David Harrison</cp:lastModifiedBy>
  <dcterms:modified xsi:type="dcterms:W3CDTF">2021-02-24T11:58:00Z</dcterms:modified>
  <cp:revision>3</cp:revision>
  <dc:subject/>
  <dc:title>Fungi</dc:title>
</cp:coreProperties>
</file>