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397635" cy="1790700"/>
            <wp:effectExtent l="0" t="0" r="0" b="0"/>
            <wp:wrapTight wrapText="bothSides">
              <wp:wrapPolygon edited="0">
                <wp:start x="-166" y="0"/>
                <wp:lineTo x="-166" y="21465"/>
                <wp:lineTo x="21599" y="21465"/>
                <wp:lineTo x="21599" y="0"/>
                <wp:lineTo x="-166" y="0"/>
              </wp:wrapPolygon>
            </wp:wrapTight>
            <wp:docPr id="1" name="cer-whe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r-whea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single"/>
        </w:rPr>
        <w:t>Different farming styles work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tarter 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Name as many things as yo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that we can do to HELP animals o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ps grow faster or better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ctivity 1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) Set up a whole page so that it is a table that looks like the one below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b) Give each row one of the following titles; organic, inorganic, extensive and intensive, monoculture and mixed cultivatio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Write the following descriptions of these farming styles in the correct box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359"/>
      </w:tblGrid>
      <w:tr>
        <w:trPr>
          <w:trHeight w:val="8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. The farm focuses its resources on just one crop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. Different crops are planted in cycles allowing minerals to be returned to soil.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3. Tends to result in massive fields of single crops and destruction of hedgerows et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Needs a wide range of machinery and experti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No artificial fertilisers or pesticides are used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 Animals may be given drugs and lots of food to make them grow fast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Animals are given plenty of space and live mostly on natural resourc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Lots of animals are kept in a small spac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9. Small amount of machinery needed for single crop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0. Pests are controlled using natural metho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07:00Z</dcterms:created>
  <dc:creator/>
  <dc:description/>
  <cp:keywords/>
  <dc:language>en-US</dc:language>
  <cp:lastModifiedBy>David Harrison</cp:lastModifiedBy>
  <cp:lastPrinted>2008-02-05T13:29:00Z</cp:lastPrinted>
  <dcterms:modified xsi:type="dcterms:W3CDTF">2021-02-24T14:30:00Z</dcterms:modified>
  <cp:revision>3</cp:revision>
  <dc:subject/>
  <dc:title>Different farming styles worksheet</dc:title>
</cp:coreProperties>
</file>