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il Investigation 2: Drainag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ing a measuring cylinder measure a quantity of wa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ke a funnel and place a filter paper in the top of the funne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e a measured amount of soil in the filter paper and place this in a second measuring cylind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our water onto soil and time how long it takes for the water to drain through so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asure the amount of water drained through the so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e down your observ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1277620</wp:posOffset>
                </wp:positionV>
                <wp:extent cx="81915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8pt;margin-top:100.6pt;width:64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277620</wp:posOffset>
                </wp:positionV>
                <wp:extent cx="44767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pt;margin-top:10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75330" cy="2913380"/>
            <wp:effectExtent l="0" t="0" r="0" b="0"/>
            <wp:docPr id="3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1277620</wp:posOffset>
                </wp:positionV>
                <wp:extent cx="97155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4pt;mso-wrap-distance-left:9.05pt;mso-wrap-distance-right:9.05pt;mso-wrap-distance-top:0pt;mso-wrap-distance-bottom:0pt;margin-top:100.6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s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</wp:posOffset>
                </wp:positionH>
                <wp:positionV relativeFrom="paragraph">
                  <wp:posOffset>1363345</wp:posOffset>
                </wp:positionV>
                <wp:extent cx="6953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lter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5pt;mso-wrap-distance-left:9.05pt;mso-wrap-distance-right:9.05pt;mso-wrap-distance-top:0pt;mso-wrap-distance-bottom:0pt;margin-top:107.35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lter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cord your results in a 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w a graph of your result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hl=en&amp;gbv=2&amp;biw=1024&amp;bih=654&amp;tbm=isch&amp;tbnid=5mQJp4wleUsbrM:&amp;imgrefurl=http://www.oldschool.com.sg/index.php/module/PublicAccess/action/Wrapper/sid/ea5f3768e0dae62aa6d01beee8123931/cmbn_id/2483/qba/1&amp;docid=JWZ2wXiPT0BlaM&amp;imgurl=http://www.oldschool.com.sg/modpub/7864715114e23c3377b3da&amp;w=384&amp;h=344&amp;ei=yItMT8jaFIPc8APChP2_Ag&amp;zoom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04:00Z</dcterms:created>
  <dc:creator>k80aje</dc:creator>
  <dc:description/>
  <cp:keywords/>
  <dc:language>en-US</dc:language>
  <cp:lastModifiedBy>David Harrison</cp:lastModifiedBy>
  <dcterms:modified xsi:type="dcterms:W3CDTF">2021-01-06T12:36:00Z</dcterms:modified>
  <cp:revision>3</cp:revision>
  <dc:subject/>
  <dc:title/>
</cp:coreProperties>
</file>