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20"/>
        <w:gridCol w:w="372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ng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stiti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 parasit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cte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nd patches on the skin, scratchin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Virus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ratching of rear end, maggots in wound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ss of appetite and coughin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y strik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orm tablet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ollen udders, clots in milk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sh out infected area, treat with antibiotics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me animal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n infected area and use antibiotic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eep feet trimmed, dip in antiseptic and rotate grazin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accinatio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cte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ot rot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ng wor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ternal parasit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ood hygien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pray with fungicid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e a pesticide to deter flie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tibiotics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n teats and spray with iodine (antiseptic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ood hygiene and vaccinatio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uses blisters in the mouth and feet and cane lead to lameness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ifiable disease, animals must be slaughtere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ot and Mouth disea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nd worms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9:58:00Z</dcterms:created>
  <dc:creator/>
  <dc:description/>
  <cp:keywords/>
  <dc:language>en-US</dc:language>
  <cp:lastModifiedBy>David Harrison</cp:lastModifiedBy>
  <cp:lastPrinted>2008-10-01T16:03:00Z</cp:lastPrinted>
  <dcterms:modified xsi:type="dcterms:W3CDTF">2021-02-24T11:52:00Z</dcterms:modified>
  <cp:revision>3</cp:revision>
  <dc:subject/>
  <dc:title>Fungi</dc:title>
</cp:coreProperties>
</file>