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vestigation 3: water content in soil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lf fill a small crucible with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igh the soil and crucible using a bala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t the soil and the crucible in an oven at approximately 100°C for 30 minu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 the soil to cool dow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-weigh the soil and the cruci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 steps 3-5 until there is no further change in the ma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 a table of your resul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 a graph of your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ing mass (g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weighed mass (g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 (g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6:00Z</dcterms:created>
  <dc:creator>k80aje</dc:creator>
  <dc:description/>
  <cp:keywords/>
  <dc:language>en-US</dc:language>
  <cp:lastModifiedBy>David Harrison</cp:lastModifiedBy>
  <dcterms:modified xsi:type="dcterms:W3CDTF">2021-01-06T12:36:00Z</dcterms:modified>
  <cp:revision>2</cp:revision>
  <dc:subject/>
  <dc:title/>
</cp:coreProperties>
</file>