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il investigation 1: Separating the components of soil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Quarter fill a large test tube with soi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d water until the tube is three-quarters full. Note down any air bubbles given off. What does this tell you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ut your hand over the open end of the tube and shake wel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ce the tube in a rack and let the soil settle. Note down where you think the heaviest parts of the soil are? Refer to diagram below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peat with different soils to compare the amounts of the different components of e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714625" cy="293370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Produce a table and graph of your resul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Evaluate your investiga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What can you conclude from your investiga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oduce a risk assessmen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47:00Z</dcterms:created>
  <dc:creator>k80aje</dc:creator>
  <dc:description/>
  <cp:keywords/>
  <dc:language>en-US</dc:language>
  <cp:lastModifiedBy>David Harrison</cp:lastModifiedBy>
  <dcterms:modified xsi:type="dcterms:W3CDTF">2021-01-06T12:35:00Z</dcterms:modified>
  <cp:revision>2</cp:revision>
  <dc:subject/>
  <dc:title/>
</cp:coreProperties>
</file>