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Illn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tom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titi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s in mi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cell count in mil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lump in ud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med tea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biotic cream squirted into the udder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Illn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tom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wor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ey scabs on the skin and around ey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icide cream - Sunligh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Illn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tom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 Stri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parasi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heep scratching fleece looks wet Maggot on the skin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cticide poured onto fleece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Illn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tom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and mouth disea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r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sters in the mouth and on the feet can cause lamene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able disease, animals must be slaughter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Illn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tom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wor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nal parasi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 eating well but looses weight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ench - oral wormer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Illn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tom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ro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grown feet and bacter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p can not walk properly hold up infected le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 hooves spray with antibioti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0:02:00Z</dcterms:created>
  <dc:creator>wedgwood</dc:creator>
  <dc:description/>
  <cp:keywords/>
  <dc:language>en-US</dc:language>
  <cp:lastModifiedBy>Martin Wedgwood</cp:lastModifiedBy>
  <cp:lastPrinted>2011-01-05T14:58:00Z</cp:lastPrinted>
  <dcterms:modified xsi:type="dcterms:W3CDTF">2020-12-05T10:02:00Z</dcterms:modified>
  <cp:revision>2</cp:revision>
  <dc:subject/>
  <dc:title>Name of Illness</dc:title>
</cp:coreProperties>
</file>