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Genetics terms mix and match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lle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</w:rPr>
              <w:t>A cell produced for sexual reproduction. It will have 23 chromosomes. (Called an egg or sperm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en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</w:rPr>
              <w:t>This refers to different versions of the same gene, i.e. eye colour genes may be brown, green etc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ominan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</w:rPr>
              <w:t>What an organism looks like as a result of the genes it has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ecessiv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</w:rPr>
              <w:t>A length of DNA which codes for what an organism will look and function like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amet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</w:rPr>
              <w:t>Where both the genes an organism has are for the same thing (i.e. both genes for brown hair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henotyp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</w:rPr>
              <w:t>A form of the gene which you would not see if a dominant gene is the other one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enotyp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</w:rPr>
              <w:t>When an organism has two different form of a gene (i.e. one gene for black hair and another for brown hair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Heterozygous (hybrid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</w:rPr>
              <w:t>A form of the gene which will be dominant over another version where two different versions exist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hromosom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strand of DNA which carries the genes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Homozygous (pure-bred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</w:rPr>
              <w:t>The different forms of a gene (alleles) that an organism has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x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Genetics terms mix and match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lle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</w:rPr>
              <w:t>A cell produced for sexual reproduction. It will have 23 chromosomes. (Called an egg or sperm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en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</w:rPr>
              <w:t>This refers to different versions of the same gene, i.e. eye colour genes may be brown, green etc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ominan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</w:rPr>
              <w:t>What an organism looks like as a result of the genes it has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ecessiv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</w:rPr>
              <w:t>A length of DNA which codes for what an organism will look and function like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amet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</w:rPr>
              <w:t>Where both the genes an organism has are for the same thing (i.e. both genes for brown hair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henotyp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</w:rPr>
              <w:t>A form of the gene which you would not see if a dominant gene is the other one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enotyp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</w:rPr>
              <w:t>When an organism has two different form of a gene (i.e. one gene for black hair and another for brown hair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Heterozygous (hybrid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</w:rPr>
              <w:t>A form of the gene which will be dominant over another version where two different versions exist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hromosom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strand of DNA which carries the genes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Homozygous (pure-bred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</w:rPr>
              <w:t>The different forms of a gene (alleles) that an organism has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6T12:47:00Z</dcterms:created>
  <dc:creator/>
  <dc:description/>
  <cp:keywords/>
  <dc:language>en-US</dc:language>
  <cp:lastModifiedBy>David Harrison</cp:lastModifiedBy>
  <cp:lastPrinted>2009-01-06T08:59:00Z</cp:lastPrinted>
  <dcterms:modified xsi:type="dcterms:W3CDTF">2021-02-24T15:29:00Z</dcterms:modified>
  <cp:revision>3</cp:revision>
  <dc:subject/>
  <dc:title>Genetics terms mix and match</dc:title>
</cp:coreProperties>
</file>