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4500" cy="261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3270" cy="34239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1270" cy="2840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14800" cy="2506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32885" cy="3519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57700" cy="2346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9:46:00Z</dcterms:created>
  <dc:creator>WEDGWOOD</dc:creator>
  <dc:description/>
  <cp:keywords/>
  <dc:language>en-US</dc:language>
  <cp:lastModifiedBy>Martin Wedgwood</cp:lastModifiedBy>
  <cp:lastPrinted>2008-10-14T09:16:00Z</cp:lastPrinted>
  <dcterms:modified xsi:type="dcterms:W3CDTF">2020-12-05T09:46:00Z</dcterms:modified>
  <cp:revision>2</cp:revision>
  <dc:subject/>
  <dc:title>  </dc:title>
</cp:coreProperties>
</file>