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Soil PRACTICAL - Measuring pH using barium sulpha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il may be acidic, neutral or alkaline and this practical allows us to find out wh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l pH is very important because certain plants will only grow successfully in soils of a certain p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st plants will grow well in neutral soi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ARATU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oil sample</w:t>
        <w:tab/>
        <w:tab/>
        <w:tab/>
        <w:tab/>
        <w:tab/>
        <w:t>Barium sulphat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iversal indicator </w:t>
        <w:tab/>
        <w:tab/>
        <w:tab/>
        <w:tab/>
        <w:t>Distilled water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 tubes</w:t>
        <w:tab/>
        <w:tab/>
        <w:tab/>
        <w:tab/>
        <w:tab/>
        <w:t>Test tube rac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H sc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THO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se a spatula to put a small amount of barium sulphate into a dry test tube. It should be dry to stop the powder from sticking to the side of the tub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d a small amount of the soil to be tested (again using a spatul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e distilled water to fill the test tube to around ¾ ful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d 5-6 drops of Universal indic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ut a bung in the tube, shake it well and allow to stand for short tim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clear coloured liquid will be left in the top of the tube. This can then be compared with the pH chart to find the pH of the soil being teste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ULTS TAB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ur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3:12:00Z</dcterms:created>
  <dc:creator/>
  <dc:description/>
  <cp:keywords/>
  <dc:language>en-US</dc:language>
  <cp:lastModifiedBy>David Harrison</cp:lastModifiedBy>
  <cp:lastPrinted>2006-11-09T16:18:00Z</cp:lastPrinted>
  <dcterms:modified xsi:type="dcterms:W3CDTF">2021-01-07T12:30:00Z</dcterms:modified>
  <cp:revision>3</cp:revision>
  <dc:subject/>
  <dc:title>Soil PRACTICAL - Measuring pH using barium sulphate</dc:title>
</cp:coreProperties>
</file>