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576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7600" cy="275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76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265" cy="282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2260" cy="3084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7600" cy="275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29:00Z</dcterms:created>
  <dc:creator>wedgwood</dc:creator>
  <dc:description/>
  <cp:keywords/>
  <dc:language>en-US</dc:language>
  <cp:lastModifiedBy>Martin Wedgwood</cp:lastModifiedBy>
  <cp:lastPrinted>2011-01-06T11:14:00Z</cp:lastPrinted>
  <dcterms:modified xsi:type="dcterms:W3CDTF">2020-12-04T12:29:00Z</dcterms:modified>
  <cp:revision>2</cp:revision>
  <dc:subject/>
  <dc:title>    </dc:title>
</cp:coreProperties>
</file>