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arming styles cross-word</w:t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ross</w:t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2. Animals are given plenty of space to grow up living on natural resources with few drugs given.</w:t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3. The best parent animals are selected and bred together to produce the best offspring.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Man-made chemicals are used to make plants grow better.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Where only one type of crop is grown on a farm.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A chemical that kills plant pests.</w:t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wn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Many different crops or animals are kept on one farm.</w:t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4. Where lots of animals are kept in a small space and given lots of food to make them grow fast.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Method of farming where no chemical pesticides and fertilisers are used.</w:t>
      </w:r>
    </w:p>
    <w:p>
      <w:pPr>
        <w:pStyle w:val="HTMLPreformatted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1007745</wp:posOffset>
            </wp:positionV>
            <wp:extent cx="7086600" cy="5178425"/>
            <wp:effectExtent l="0" t="0" r="0" b="0"/>
            <wp:wrapTight wrapText="bothSides">
              <wp:wrapPolygon edited="0">
                <wp:start x="-28" y="0"/>
                <wp:lineTo x="-28" y="21561"/>
                <wp:lineTo x="21600" y="21561"/>
                <wp:lineTo x="21600" y="0"/>
                <wp:lineTo x="-28" y="0"/>
              </wp:wrapPolygon>
            </wp:wrapTight>
            <wp:docPr id="1" name="45547xeax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5547xeaxq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17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6. A chemical that kills insect pests.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c, inorganic, herbicide, pesticide, intensive, extensive, selective breeding, monoculture, mixed cultiv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arming styles cross-word (hard version)</w:t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ross</w:t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2. Animals are given plenty of space to grow up living on natural resources with few drugs given.</w:t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3. The best parent animals are selected and bred together to produce the best offspring.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Man-made chemicals are used to make plants grow better.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Where only one type of crop is grown on a farm.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A chemical that kills plant pests.</w:t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wn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Many different crops or animals are kept on one farm.</w:t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4. Where lots of animals are kept in a small space and given lots of food to make them grow fast.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Method of farming where no chemical pesticides and fertilisers are used.</w:t>
      </w:r>
    </w:p>
    <w:p>
      <w:pPr>
        <w:pStyle w:val="HTMLPreformatted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626745</wp:posOffset>
            </wp:positionV>
            <wp:extent cx="7086600" cy="5178425"/>
            <wp:effectExtent l="0" t="0" r="0" b="0"/>
            <wp:wrapTight wrapText="bothSides">
              <wp:wrapPolygon edited="0">
                <wp:start x="-28" y="0"/>
                <wp:lineTo x="-28" y="21561"/>
                <wp:lineTo x="21600" y="21561"/>
                <wp:lineTo x="21600" y="0"/>
                <wp:lineTo x="-28" y="0"/>
              </wp:wrapPolygon>
            </wp:wrapTight>
            <wp:docPr id="2" name="45547xeax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5547xeaxq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17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6. A chemical that kills insect pest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2:24:00Z</dcterms:created>
  <dc:creator/>
  <dc:description/>
  <cp:keywords/>
  <dc:language>en-US</dc:language>
  <cp:lastModifiedBy>David Harrison</cp:lastModifiedBy>
  <cp:lastPrinted>2011-03-30T11:20:00Z</cp:lastPrinted>
  <dcterms:modified xsi:type="dcterms:W3CDTF">2021-02-24T14:34:00Z</dcterms:modified>
  <cp:revision>4</cp:revision>
  <dc:subject/>
  <dc:title>Farming styles cross-word (with help)</dc:title>
</cp:coreProperties>
</file>