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081655" cy="231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8640" cy="2316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8640" cy="2316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47010" cy="2214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1655" cy="2311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8640" cy="2316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2305" cy="24015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47010" cy="22148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40" w:right="1797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28:00Z</dcterms:created>
  <dc:creator>wedgwood</dc:creator>
  <dc:description/>
  <cp:keywords/>
  <dc:language>en-US</dc:language>
  <cp:lastModifiedBy>Martin Wedgwood</cp:lastModifiedBy>
  <dcterms:modified xsi:type="dcterms:W3CDTF">2020-12-04T12:28:00Z</dcterms:modified>
  <cp:revision>2</cp:revision>
  <dc:subject/>
  <dc:title>    </dc:title>
</cp:coreProperties>
</file>