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ind pollinated flow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523615" cy="2696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635000</wp:posOffset>
                </wp:positionV>
                <wp:extent cx="1837690" cy="78930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89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eathery Stigma hanging outside the flower to increase surface area to catch poll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2.15pt;mso-wrap-distance-left:9.05pt;mso-wrap-distance-right:9.05pt;mso-wrap-distance-top:0pt;mso-wrap-distance-bottom:0pt;margin-top:50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</w:rPr>
                        <w:t>Feathery Stigma hanging outside the flower to increase surface area to catch poll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3155</wp:posOffset>
                </wp:positionH>
                <wp:positionV relativeFrom="paragraph">
                  <wp:posOffset>2101215</wp:posOffset>
                </wp:positionV>
                <wp:extent cx="20662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thers hanging outside the flower so wind will blow pollen aw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165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</w:rPr>
                        <w:t>Anthers hanging outside the flower so wind will blow pollen awa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1186815</wp:posOffset>
                </wp:positionV>
                <wp:extent cx="6946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v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93.4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v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Lots of small, light pollen produced so it can be carried by the wi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Flowers small and green and not scented since it does not need to attract inse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ind pollinated flow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523615" cy="26968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635000</wp:posOffset>
                </wp:positionV>
                <wp:extent cx="1837690" cy="7893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89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eathery Stigma hanging outside the flower to increase surface area to catch poll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2.15pt;mso-wrap-distance-left:9.05pt;mso-wrap-distance-right:9.05pt;mso-wrap-distance-top:0pt;mso-wrap-distance-bottom:0pt;margin-top:50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</w:rPr>
                        <w:t>Feathery Stigma hanging outside the flower to increase surface area to catch poll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101215</wp:posOffset>
                </wp:positionV>
                <wp:extent cx="2066290" cy="6946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thers hanging outside the flower so wind will blow pollen aw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165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</w:rPr>
                        <w:t>Anthers hanging outside the flower so wind will blow pollen awa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0245</wp:posOffset>
                </wp:positionH>
                <wp:positionV relativeFrom="paragraph">
                  <wp:posOffset>1186815</wp:posOffset>
                </wp:positionV>
                <wp:extent cx="694690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v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93.4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v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Lots of small, light pollen produced so it can be carried by the wi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Flowers small and green and not scented since it does not need to attract inse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9:20:00Z</dcterms:created>
  <dc:creator>wedgwood</dc:creator>
  <dc:description/>
  <cp:keywords/>
  <dc:language>en-US</dc:language>
  <cp:lastModifiedBy>David Harrison</cp:lastModifiedBy>
  <dcterms:modified xsi:type="dcterms:W3CDTF">2021-01-08T11:13:00Z</dcterms:modified>
  <cp:revision>3</cp:revision>
  <dc:subject/>
  <dc:title>Wind pollinated flower</dc:title>
</cp:coreProperties>
</file>