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Plant Health and Fertiliser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QUESTIONS MUST BE ANSWERED IN FULL SENTENCES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numbers after each question are to show how many separate points you need to make to answer the ques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5 things that a healthy plant needs. (5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ith reference to at least 5 different things describe in full sentences the appearance of an unhealthy plant. (5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are the four essential macronutrients plants need to grow and what is each needed for? (6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a micro- or trace nutrient? Give an example of one. (2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plants need fertilisers? (2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escribe what an </w:t>
      </w:r>
      <w:r>
        <w:rPr>
          <w:rFonts w:cs="Arial" w:ascii="Arial" w:hAnsi="Arial"/>
          <w:u w:val="single"/>
        </w:rPr>
        <w:t>organic</w:t>
      </w:r>
      <w:r>
        <w:rPr>
          <w:rFonts w:cs="Arial" w:ascii="Arial" w:hAnsi="Arial"/>
        </w:rPr>
        <w:t xml:space="preserve"> fertiliser is with examples. (3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are organic fertilisers good? (2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organic fertilisers contain different amounts of the main 3 elements needed by plants. What type of plant would need a fertiliser with the ration 0:1:2? Can you think why this might be for this type of plant (2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type of crop would need 2:1:1 and why? (2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ve two advantages of inorganic fertilisers.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4:24:00Z</dcterms:created>
  <dc:creator/>
  <dc:description/>
  <cp:keywords/>
  <dc:language>en-US</dc:language>
  <cp:lastModifiedBy>David Harrison</cp:lastModifiedBy>
  <dcterms:modified xsi:type="dcterms:W3CDTF">2021-01-07T15:12:00Z</dcterms:modified>
  <cp:revision>4</cp:revision>
  <dc:subject/>
  <dc:title>Environmental and land-based science directed questions</dc:title>
</cp:coreProperties>
</file>